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Pie Chart - answe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Gym 12, Swim 3, Squash 6, Aerobics 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36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30 = 12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144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36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7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108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M1 for tallies shown consistent with their frequenci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ab/>
        <w:t>M1 for one frequency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ab/>
        <w:t>A1 cao if all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ab/>
        <w:t>Note: ft from their incorrect frequencies only if angle sum = 360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M1 for 360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"30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A2 cao if all angles correct (A1 cao for at least one angle correct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A2 cao if all angles drawn correctly (A1 cao for one angle drawn correctly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No ft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Or if no working show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5 if fully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B3 if 2 angles drawn correctly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B1 if 1 angle drawn correctly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Animal</w:t>
        <w:tab/>
        <w:t>Angle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Hens</w:t>
        <w:tab/>
        <w:t>45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Sheep</w:t>
        <w:tab/>
        <w:t>120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Cows</w:t>
        <w:tab/>
        <w:t>156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Pigs</w:t>
        <w:tab/>
        <w:t>30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Geese</w:t>
        <w:tab/>
        <w:t>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Arial"/>
          <w:sz w:val="17"/>
          <w:szCs w:val="17"/>
        </w:rPr>
        <w:object w:dxaOrig="4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27pt" filled="f" o:ole="">
            <v:imagedata r:id="rId3" o:title=""/>
          </v:shape>
          <o:OLEObject Type="Embed" ProgID="" ShapeID="ole_rId2" DrawAspect="Content" ObjectID="_127014597" r:id="rId2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</w:r>
      <w:r>
        <w:rPr>
          <w:rFonts w:cs="Arial"/>
          <w:sz w:val="17"/>
          <w:szCs w:val="17"/>
        </w:rPr>
        <w:object w:dxaOrig="157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29pt" filled="f" o:ole="">
            <v:imagedata r:id="rId5" o:title=""/>
          </v:shape>
          <o:OLEObject Type="Embed" ProgID="" ShapeID="ole_rId4" DrawAspect="Content" ObjectID="_458241080" r:id="rId4"/>
        </w:objec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</w:t>
      </w:r>
      <w:r>
        <w:rPr>
          <w:rFonts w:cs="Arial"/>
          <w:sz w:val="17"/>
          <w:szCs w:val="17"/>
        </w:rPr>
        <w:object w:dxaOrig="4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7pt" filled="f" o:ole="">
            <v:imagedata r:id="rId7" o:title=""/>
          </v:shape>
          <o:OLEObject Type="Embed" ProgID="" ShapeID="ole_rId6" DrawAspect="Content" ObjectID="_1639684889" r:id="rId6"/>
        </w:objec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£150 × 4 = £6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120 ÷ 360 × "£600" = £20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>36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24 see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>Sector angles of A, E, I, O, U   9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45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75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12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3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respectively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1 or implied by anyone correct  sector angle or correct percentag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there are 5 sectors then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2 for all 5 sectors correct 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(B1 for 3 sectors correct 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1 if labelled correctly dependent on previous B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ie char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2:00Z</dcterms:created>
  <dc:creator>Bruno Reddy</dc:creator>
  <dc:description/>
  <dc:language>en-US</dc:language>
  <cp:lastModifiedBy>Bruno Reddy</cp:lastModifiedBy>
  <dcterms:modified xsi:type="dcterms:W3CDTF">2005-10-04T22:02:00Z</dcterms:modified>
  <cp:revision>2</cp:revision>
  <dc:subject/>
  <dc:title>Pie Chart - answers</dc:title>
</cp:coreProperties>
</file>